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94095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465341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